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A. t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z állam funkció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z állam foga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állam a történelmi fejlődés eredményeképpen jött létre. Meghatározott földrajzi területen élő emberek (társadalom) irányítását végzi, melyhez legitim kényszereszközökkel és szuverenitással rendelkezik. A hatalom gyakorlását az egymástól elkülönülten működő szervei útján gyakorolja, melyek között pontosan szabályozott hierarchikus kapcsolat va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állam olyan intézményrendszer, amely legfőbb szervezetként valósítja meg a hatalom sajátos követelményeit, védelmezi az adott hatalmi struktúrát, szervezi és szabályozza a hatalmi-politikai erőket, biztosítja a belpolitikai, gazdasági és ideológiai uralom megvalósítását és a közügyek intézésének szerveként valósítja meg az egész társadalom vezetésé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Az állam funkciói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rsadalmi ügyek intézése</w:t>
      </w:r>
    </w:p>
    <w:p>
      <w:pPr>
        <w:pStyle w:val="Normal"/>
        <w:ind w:left="1410" w:hanging="0"/>
        <w:jc w:val="both"/>
        <w:rPr/>
      </w:pPr>
      <w:r>
        <w:rPr/>
        <w:t>A társadalmi fejlődés, társadalmi stabilitás, közrendvédelmi és külső védelmi funkci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zdasági funkció</w:t>
      </w:r>
    </w:p>
    <w:p>
      <w:pPr>
        <w:pStyle w:val="Normal"/>
        <w:ind w:left="1410" w:hanging="0"/>
        <w:jc w:val="both"/>
        <w:rPr/>
      </w:pPr>
      <w:r>
        <w:rPr/>
        <w:t>A piaci tevékenység szabályozása, pénzügyi feltételek megteremtése a közösségi funkciók gyakorlásához,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funkció</w:t>
      </w:r>
    </w:p>
    <w:p>
      <w:pPr>
        <w:pStyle w:val="Normal"/>
        <w:ind w:left="1410" w:hanging="0"/>
        <w:jc w:val="both"/>
        <w:rPr/>
      </w:pPr>
      <w:r>
        <w:rPr/>
        <w:t>A társadalom gondoskodása a koruk, egészségi állapotuk miatt rászoruló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tatási, kulturális funkció</w:t>
      </w:r>
    </w:p>
    <w:p>
      <w:pPr>
        <w:pStyle w:val="Normal"/>
        <w:ind w:left="1410" w:hanging="0"/>
        <w:jc w:val="both"/>
        <w:rPr/>
      </w:pPr>
      <w:r>
        <w:rPr/>
        <w:t>Az általános közoktatás működtetése annak minden szintjén, közművelődés, szórakoztatás, ismeretterjesztés intézményi eszközö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z állam szuvereni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 xml:space="preserve">Az adott ország területén a lakosság felett az államhatalom korlátlanságában nyilvánul meg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3" w:firstLine="3"/>
        <w:jc w:val="both"/>
        <w:rPr>
          <w:b/>
          <w:b/>
        </w:rPr>
      </w:pPr>
      <w:r>
        <w:rPr>
          <w:b/>
        </w:rPr>
        <w:t>Belső szuverenitá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Az állam maga határozza meg államjogi berendezkedését. (Pl. alkotmány, államszervezet) Az állam jogilag független a nem állami szervektől, a központi állami szervek hatalmát jogilag semmiféle más hatalmi erő nem korlátozza a területén élő személyek és dolgok felett a hatalmi jogosultságok érvényesítésében.</w:t>
      </w:r>
    </w:p>
    <w:p>
      <w:pPr>
        <w:pStyle w:val="Normal"/>
        <w:ind w:left="1440" w:hanging="0"/>
        <w:jc w:val="both"/>
        <w:rPr/>
      </w:pPr>
      <w:r>
        <w:rPr/>
        <w:tab/>
        <w:tab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Jellemző vonásai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temes, mivel az állam hatalma az egész lakosságra és minden társadalmi szervezetre kiterj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talom teljességével rendelkezik, nincs alárendelve más külső állami és egyéb hatalomn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alkotás, igazságszolgáltatás, az államigazgatás és a legális erőszak monopóliumával rendelkez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séges, mert az állam mint egész szervezeti rendszer gyakorolja a szuverén hatalm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ősorban a legfelső állami szervek szabadsága, függetlensége, hatáskörének sérthetetlensége érvényesül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Külső szuverenitás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ind w:left="1410" w:hanging="0"/>
        <w:jc w:val="both"/>
        <w:rPr/>
      </w:pPr>
      <w:r>
        <w:rPr/>
        <w:t>Más külső államokkal egyenlő hatalom, teljes nemzetközi elismertséggel és jogképességgel rendelkezik. Egyenlő jogokat élvez és egyenlő mértékben kötik a nemzetközi jog normái. Önállóan alakíthatja külső kapcsolatait, határozhatja meg más államokhoz való viszo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EU-hoz csatlakozásmódosította a Magyar Köztársaság állami szuverenitását. A közösségi jog elsőbbsége közvetlenül hatályosul, azaz a belső és külső jogot is korlátozza, „félretolja”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.A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97"/>
        </w:tabs>
        <w:ind w:left="20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27:00Z</dcterms:created>
  <dc:creator/>
  <dc:description/>
  <dc:language>en-US</dc:language>
  <cp:lastModifiedBy>Anonymous</cp:lastModifiedBy>
  <dcterms:modified xsi:type="dcterms:W3CDTF">2007-07-20T16:15:00Z</dcterms:modified>
  <cp:revision>5</cp:revision>
  <dc:subject/>
  <dc:title/>
</cp:coreProperties>
</file>